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op - Perl operator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Precedence and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precedence and associativity work in Perl more or les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in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perator precedence* means some operators are evaluated befor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 "2 + 4 * 5", the multiplication has higher precede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4 * 5" is evaluated first yielding "2 + 20 == 22" and not "6 * 5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perator associativity* defines what happens if a sequen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is used one after another: whether the evaluator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perations first or the right. For example, in "8 - 4 -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is left associative so Perl evaluates the expressio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"8 - 4" is evaluated first making the expression "4 - 2 == 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"8 - 2 == 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 operators have the following associativity and precedenc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ighest precedence to lowest. Operators borrowed from C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recedence relationship with each other, even where C'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lightly screwy. (This makes learning Perl easier for C folks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ew exceptions, these all operate on scalar values only, n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terms and list operators (left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assoc    ++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! ~ \ and unary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=~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* / %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+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assoc    named 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assoc    &lt; &gt; &lt;= &gt;= lt gt l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assoc    == != &lt;=&gt; eq ne cmp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|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||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assoc    .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= += -= *=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,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assoc    list operators (right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or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sections, these operators are covered in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perators can be overloaded for objects. See over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List Operators (Left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has the highest precedence in Perl. They include variables,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uote-like operators, any expression in parenthes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ose arguments are parenthesized. Actually,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functions in this sense, just list operators and 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ng as functions because you put parentheses around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ll documented in perl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list operator (print(), etc.) or any unary operator (chdi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is followed by a left parenthesis as the next token,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guments within parentheses are taken to be of highes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 norm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sence of parentheses, the precedence of list oper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", "sort", or "chmod" is either very high or very low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are looking at the left side or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y = (1, 3, sort 4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@ary;         # prints 1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s on the right of the sort are evaluated before the s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s on the left are evaluated after. In other word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tend to gobble up all arguments that follow, and then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TERM with regard to the preceding expression.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se evaluate exit before doing th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$foo, exit);  # Obviously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$foo, exit;   # Nor i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se do the print before evaluating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$foo), exit; # This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$foo), exit;  # 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($foo), exit; # Or eve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($foo &amp; 255) + 1, "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oesn't do what you expect at first glance.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the argument list for "print" which is evaluated (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"$foo &amp; 255"). Then one is added to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" (usually 1). The result i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+ 1, "\n";    # Obviously not what you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what you meant properly, you m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($foo &amp; 255) + 1, "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Named Unary Operators" for more discuss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arsed as terms are the "do {}" and "eval {}" construc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broutine and method calls, and the anonymous constructors "[]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{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"Quote and Quote-like Operators" toward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as well as "I/O Opera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-&gt;"" is an infix dereference operator, just as it is in C and C++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side is either a "[...]", "{...}", or a "(...)" sub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left side must be either a hard or symbolic refere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, a hash, or a subroutine respectively. (Or technically speak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capable of holding a hard reference, if it's an array or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being used for assignment.) See perlreftut and per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right side is a method name or a simple scala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either the method name or a subroutine refer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must be either an object (a blessed reference) or a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a package name). See perl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crement and Auto-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+" and "--" work as in C. That is, if placed before a varia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or decrement the variable by one before returning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placed after, increment or decrement after returning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 = 0;  $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$i++;  # prin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++$j;  # print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just as in C, Perl doesn't define when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 or decremented. You just know it will be done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or after the value is returned. This also means that 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wice in the same statement will lead to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 = $i 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++ $i + $i 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 will not guarantee what the result of the above statement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-increment operator has a little extra builtin magic to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crement a variable that is numeric, or that has ever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ic context, you get a normal increment. If, however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used in only string contexts since it was set, and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the empty string and matche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^[a-zA-Z]*[0-9]*\z/", the increment is done as a string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 within its range, with ca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++($foo = '99');      # prints '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++($foo = 'a0');      # prints 'a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++($foo = 'Az');      # prints 'B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++($foo = 'zz');      # prints 'aa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def" is always treated as numeric, and in particular is chang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crementing (so that a post-increment of an un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rather than "unde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-decrement operator is not ma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**" is the exponentiation operator. It binds even more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nary minus, so -2**4 is -(2**4), not (-2)**4. (Thi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's pow(3) function, which actually works on doubles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"!" performs logical negation, i.e., "not". See also "not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precedence vers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"-" performs arithmetic negation if the operand is numeri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is an identifier, a string consisting of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with the identifier is returned. Otherwise,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 a plus or minus, a string starting with the opposit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One effect of these rules is that -barewor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-bareword". If, however, the string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lphabetic character (excluding "+" or "-"), Perl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string to a numeric and the arithmetic neg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. If the string cannot be cleanly converted to a numeric,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e warning Argument "the string" isn't numeric in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) a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"~" performs bitwise negation, i.e., 1's compl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666 &amp; ~027" is 0640. (See also "Integer Arithmetic" and "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perators".) Note that the width o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-dependent: ~0 is 32 bits wide on a 32-bit platform, but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on a 64-bit platform, so if you are expecting a certain bi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&amp; operator to mask off the exces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"+" has no effect whatsoever, even on strings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 for separating a function name from a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that would otherwise be interpreted as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rguments. (See examples above under "Terms and Lis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ftward)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"\" creates a reference to whatever follows it. See perlreft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ref. Do not confuse this behavior with the behavior of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string, although both forms do convey the notion of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from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=~" binds a scalar expression to a pattern match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search or modify the string $_ by default.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at kind of operation work on some other string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a search pattern, substitution, or transliteration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what is supposed to be searched, substitu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iterated instead of the default $_. When used in scala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generally indicates the succes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in list context depends on the particular operator. See "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-Like Operators" for details and perlretut for example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ight argument is an expression rather than a sear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, or transliteration, it is interpreted as a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un time. Note that this means that its contents will be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\' =~ q'\\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ok, as the regex engine will end up trying to compil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", which it will consider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!~" is just like "=~" except the return value is neg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*" multiplies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/" divides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%" computes the modulus of two numbers. Given integ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 and $b: If $b is positive, then "$a % $b" is $a minu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f $b that is not greater than $a. If $b is negative, then "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$b" is $a minus the smallest multiple of $b that is not less than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the result will be less than or equal to zero). If the operands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$b are floating point values and the absolute value of $b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s($b)") is less than "(UV_MAX + 1)", only the integer portion of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$b will be used in the operation (Note: here "UV_MAX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the unsigned integer type). If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perand ("abs($b)") is greater than or equal to "(UV_MAX + 1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" computes the floating-point remainder $r in the equation "($r = $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*$b)" where $i is a certain integer that makes $r sh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as the right operand $b (not as the left operand $a lik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mod()") and the absolute value less than that of $b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 integer" is in scope, "%" gives you direct access to the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as implemented by your C compiler. This operator is no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or negative operands, but it will execu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x" is the repetition operator. In scalar context or i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is not enclosed in parentheses, it returns a string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eft operand repeated the number of times specified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. In list context, if the left operand is enclosed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a list formed by "qw/STRING/", it repeats the list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is zero or negative, it returns an empty string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depending o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'-' x 80;             # print row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\t" x ($tab/8), ' ' x ($tab%8);      # tab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nes = (1) x 80;           # a list of 80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nes = (5) x @ones;        # set all elements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+" returns the sum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-" returns the difference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." concatenates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&lt;&lt;" returns the value of its left argument shifted l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its specified by the right argument. Argu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. (See also "Integer Arithmeti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&gt;&gt;" returns the value of its left argument shifted ri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its specified by the right argument. Argu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. (See also "Integer Arithmeti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h "&lt;&lt;" and "&gt;&gt;" in Perl are implemented directly using "&lt;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&gt;&gt;" in C. If "use integer" (see "Integer Arithmetic") is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igned C integers are used, else unsigned C integ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, the implementation isn't going to generate resul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ize of the integer type Perl was built with (32 bits o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overflowing the range of the integers is undefi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defined also in C. In other words, using 32-bit integers, "1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" is undefined. Shifting by a negative number of bit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named unary operators are treated as function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with optional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list operator (print(), etc.) or any unary operator (chdi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is followed by a left parenthesis as the next token,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guments within parentheses are taken to be of highes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 normal function call. For example, because named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are higher precedence than 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$foo    || die;       # (chdir $foo) ||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($foo)   || die;       # (chdir $foo) ||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($foo)  || die;       # (chdir $foo) ||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+($foo) || die;       # (chdir $foo) ||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because * is higher precedence than named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$foo * 20;    # chdir ($foo *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($foo) * 20;   # (chdir $foo)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($foo) * 20;  # (chdir $foo)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+($foo) * 20; # chdir ($foo *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 10 * 20;       # rand (10 *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(10) * 20;      # (rand 10)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 (10) * 20;     # (rand 10)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 +(10) * 20;    # rand (10 *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precedence, the filetest operators, like "-f", "-M"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like named unary operators, but they don'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parenthesis rule. That means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f($file).".bak"" is equivalent to "-f "$file.bak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"Terms and List Operators (Leftwar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&lt;" returns true if the left argument is numeric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&gt;" returns true if the left argument is numerically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&lt;=" returns true if the left argument is numeric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al to 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&gt;=" returns true if the left argument is numer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lt" returns true if the left argument is stringwis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gt" returns true if the left argument is stringwis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le" returns true if the left argument is stringwis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ge" returns true if the left argument is stringwis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al to 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it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==" returns true if the left argument is numerical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!=" returns true if the left argument is numerically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&lt;=&gt;" returns -1, 0, or 1 depending on whether the lef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umerically less than, equal to, or greater than 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supports NaNs (not-a-numbers) as numeric valu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"&lt;=&gt;" returns undef. NaN is not "&lt;", "==", "&gt;", "&lt;=" or "&g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(even NaN), so those 5 return false. NaN != NaN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oes NaN != anything else. If your platform doesn't support Na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 is just a string with numeric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l -le '$a = "NaN"; print "No NaN support here" if $a == $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l -le '$a = "NaN"; print "NaN support here" if $a != $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eq" returns true if the left argument is stringwis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ne" returns true if the left argument is stringwise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cmp" returns -1, 0, or 1 depending on whether the lef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ringwise less than, equal to, or greater than 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~~" does a smart match between its arguments. Smart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"Smart matching in detail" in perlsyn. This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you enable the "~~" feature: see featu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t", "le", "ge", "gt" and "cmp" use the collation (sort)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the current locale if "use locale" is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&amp;" returns its operands ANDed together bit by bit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ger Arithmetic" and "Bitwise String Operator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&amp;" has lower priority than relational operator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brackets are essential in a tes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Even\n" if ($x &amp; 1) =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 and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|" returns its operands ORed together bit by bit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ger Arithmetic" and "Bitwise String Operator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^" returns its operands XORed together bit by bit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ger Arithmetic" and "Bitwise String Operator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|" and "^" have lower priority than relational operat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he brackets are essential in a tes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false\n" if (8 | 2) !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tyle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&amp;&amp;" performs a short-circuit logical AND operation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perand is false, the right operand is not ev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or list context propagates down to the right oper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tyle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||" performs a short-circuit logical OR operation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perand is true, the right operand is not ev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or list context propagates down to the right oper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tyle Logical Defined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has no direct equivalent in C, Perl's "//"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its C-style or. In fact, it's exactly the same as "||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tests the left hand side's definedness instea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th. Thus, "$a // $b" is similar to "defined($a) || $b" (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the value of $a rather than the value of "defined($a)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actly equivalent to "defined($a) ? $a : $b".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viding default values for variables. If you actually wa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least one of $a and $b is defined, use "defined($a // $b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||", "//" and "&amp;&amp;" operators return the last valu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ike C's "||" and "&amp;&amp;", which return 0 or 1). Thus,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 way to find out the home director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ome = $ENV{'HOME'} // $ENV{'LOGDIR'}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pwuid($&lt;))[7] // die "You're homeless!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this means that you shouldn't use this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wo aggregates for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= @b || @c;              # this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= scalar(@b) || @c;      # really me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= @b ? @b : @c;          # this works fine, 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ore readable alternatives to "&amp;&amp;" and "||" when us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, Perl provides the "and" and "or" operators (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circuit behavior is identical. The precedence of "and" and "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ower, however, so that you can safely use them afte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ithout the need for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nk "alpha", "beta", "ga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gripe(), next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-style operators that would have been writt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nk("alpha", "beta", "gam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(gripe(), next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"or" for assignment is unlikely to do what you want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.." is the range operator, which is reall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depending on the context. In list context, it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counting (up by ones) from the left value to the r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eft value is greater than the right value then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st. The range operator is useful for writing "foreach (1..1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 and for doing slice operations on arrays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, no temporary array is created when the rang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expression in "foreach" loops, but older version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urn a lot of memory when you writ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1 .. 1_000_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perator also works on strings, using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incremen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alar context, ".." returns a boolean value.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table, like a flip-flop, and emulates the line-range (comma)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d, awk, and various editors. Each ".." operator maintai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state. It is false as long as its left operand is fals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perand is true, the range operator stays true until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is true, *AFTER* which the range operator becomes fal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become false till the next time the rang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. It can test the right operand and become fals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it became true (as in awk), but it still returns tru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it to test the right operand till the next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sed, just use three dots ("...") instead of two.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, "..." behaves just like ".."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perand is not evaluated while the operator is in the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and the left operand is not evaluated while the oper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rue" state. The precedence is a little lower than || and &amp;&amp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returned is either the empty string for false, or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beginning with 1) for true. The sequence number is re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ange encountered. The final sequence number in a rang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"E0" appended to it, which doesn't affect its numeric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something to search for if you want to exclude the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clude the beginning point by waiting for th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ither operand of scalar ".." is a constant expression, tha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true if it is equal ("==") to the curren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the $.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edantic, the comparison is actually "int(EXPR) == int(EXPR)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only an issue if you use a floating point expression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using $. as described in the previous paragrap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is "int(EXPR) == int($.)" which is only an issue when $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 floating point value and you are not reading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"span" .. "spat" or "2.18 .. 3.14" will not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n scalar context because each of the operands are evalu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calar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101 .. 200) { print; } # print 2nd hundred lines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  if ($. == 101 .. $. == 200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 if (1 .. /^$/);  # skip header lines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  ... if ($. == 1 .. /^$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(typically in a loop labele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/^/&gt; / if (/^$/ .. eof());  # quot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arse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in_header =   1  .. /^$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in_body   = /^$/ .. 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$in_head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{ #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contin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ARGV if eof;             # reset $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imple example to illustrate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ines = ("   - 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01 - 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  - Ba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   - Quu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(@lin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/0/ .. /1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$_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print only the line containing "Bar". I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is changed to "...", it will also print the "Baz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some examples as a list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101 .. 200) { print; } # print $_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o = @foo[0 .. $#foo];    # an expensive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o = @foo[$#foo-4 .. $#foo];      # slice last 5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perator (in list context) makes use of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increment algorithm if the operands are strings.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lphabet = ('A' .. 'Z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ll normal letters of the English alphabe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exdigit = (0 .. 9, 'a' .. 'f')[$num &amp; 1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hexadecimal digi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2 = ('01' .. '31');  print $z2[$mda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dates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nal value specified is not in the sequence that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would produce, the sequence goes until the next valu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the final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itial value specified isn't part of a magica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(that is, a non-empty string matching "/^[a-zA-Z]*[0-9]*\z/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initial value will be returned. So the follow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harnames 'gree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@greek_small =  ("\N{alpha}" .. "\N{omega}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lower-case greek letters, use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@greek_small =  map { chr } ( ord("\N{alpha}") .. ord("\N{omega}"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each operand is evaluated in integer form, "2.18 .. 3.14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wo elements in lis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ist = (2.18 .. 3.14); # same as @list = (2 ..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ary "?:" is the conditional operator, just as in C. It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 if-then-else. If the argument before the ? is true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: is returned, otherwise the argument after the 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I have %d dog%s.\n", $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$n == 1) ? '' : "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or list context propagates downward into the 2nd or 3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 = $ok ? $b : $c;  # get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= $ok ? @b : @c;  # ge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 = $ok ? @b : @c;  # oops, that's just a 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may be assigned to if both the 2nd and 3r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lvalues (meaning that you can assign to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a_or_b ? $a : $b) = $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operator produces an assignable result, using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entheses will get you in trouble. For example,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 % 2 ? $a += 10 : $a +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mean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$a % 2) ? ($a += 10) : $a) +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a % 2) ? ($a += 10) : ($a +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probably be written more simp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 += ($a % 2) ? 10 :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=" is the ordinary assignm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operators work as in C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 +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 = $a +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ithout duplicating any side effects that de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ue might trigger, such as from tie(). Other 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imilarly. The following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=    +=    *=    &amp;=    &lt;&lt;=    &am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    /=    |=    &gt;&gt;=    ||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=    %=    ^=           /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se are grouped by family, they all have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in C, the scalar assignment operator produces a valid l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an assignment is equivalent to doing the assign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he variable that was assigned to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a copy of someth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tmp = $global) =~ tr [A-Z] [a-z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a += 2) *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 *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a list assignment in list context produc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ues assigned to, and a list assignment in scalar contex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lements produced by the expression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," is the comma operator. In scalar context it evalu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gument, throws that value away, then evaluates its righ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at value. This is just like C's comma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st context, it's just the list argument separator, and inse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rguments into the list. These arguments are also eval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=&gt;" operator is a synonym for the comma, but forces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isting entirely of word characters) to its left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tring (as of 5.001). This includes words that migh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constant or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nstant FOO =&gt; "someth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%h = ( FOO =&gt; 2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%h = ("FOO", 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*NOT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%h = ("something", 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on the left is not a word, it is first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, and then the string value of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=&gt;" operator is helpful in documenting the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values in hashes, and other paired elements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hash = ( $key =&gt; $va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n( $username =&gt; $pass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perators (Right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side of a list operator, it has very low precedenc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ontrols all comma-separated expressions found ther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with lower precedence are the logical operators "and", "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not", which may be used to evaluate calls to list operat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for extra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HANDLE,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ie "Can't open: $!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discussion of list operators in "Terms and Lis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ftwar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"not" returns the logical negation of the expression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e equivalent of "!" except for the very low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and" returns the logical conjunction of the two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. It's equivalent to &amp;&amp; except for the very low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short-circuits: i.e., the righ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only if the left express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, Defined or, and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or" returns the logical disjunction of the two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. It's equivalent to || except for the very low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useful for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H $data              or die "Can't write to FH: $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short-circuits: i.e., the righ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only if the left expression is false. Due to its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robably avoid using this for assignment, only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 = $b or $c;              # bug: this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a = $b) or $c;            # really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 = $b || $c;              # better writte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it's a list-context assignment and you'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||" for control flow, you probably need "or" so that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high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nfo = stat($file) || die;     # oops, scalar sense of st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nfo = stat($file) or die;     # better, now @info gets it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gain, you could always us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"xor" returns the exclusive-OR of the two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. It cannot short circui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perators Missing From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C has that Perl doe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&amp; Address-of operator. (But see the "\" operator for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* Dereference-address operator. (Perl's prefix de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s are typed: $, @, %, and &amp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)  Type-cast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and Quote-lik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e usually think of quotes as literal values, in Per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s operators, providing various kinds of interpo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matching capabilities. Perl provides customary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behaviors, but also provides a way for you to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haracter for any of them. In the following table, a "{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ny pair of delimiter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ary  Generic        Meaning       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'       q{}          Literal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"      qq{}          Literal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      qx{}          Command             y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{}         Word lis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m{}       Pattern match          y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{}          Pattern             y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{}{}      Substitution          y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{}{}    Transliteration         no (but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EOF                 here-doc            y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unless the delimiter is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bracketing delimiters use the same character fore and af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sorts of brackets (round, angle, square, curly) will all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{foo{bar}b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oo{bar}ba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however, that this does not always work for quoting Per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s = q{ if($a eq "}") ... }; #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yntax error. The "Text::Balanced" module (from CPAN,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erl 5.8 part of the standard distribution) is a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whitespace between the operator and the quo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hen "#" is being used as the quoting character. "q#foo#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as the string "foo", while "q #foo#" is the operator "q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mment. Its argument will be taken from the next lin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{foo}  # Replac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ar}  # with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scape sequences are available in constr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 and in transl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    tab             (HT,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    newline        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    return         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          form feed     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          backspace       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          alarm (bell)    (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          escape        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033        octal char      (example: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1b        hex char        (example: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{263a}    wide hex char   (example: SMI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[         control char    (example: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{name}    named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following "\c" is mapped to some other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letters to upper case and then (on ASCII system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ing the 7th bit (0x40). The most interesting range is from '@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_' (0x40 through 0x5F), resulting in a control character from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0x1F. A '?' maps to the DEL character. On EBCDIC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@', the letters, '[', '\', ']', '^', '_' and '?' will work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0x00 through 0x1F and 0x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nlike C and other languages, Perl has no \v escape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tical tab (VT - ASCII 11), but you may use "\ck" or "\x0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scape sequences are available in constr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 but not in transl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         lowercase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         uppercase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         lowercase till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         uppercase till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          end cas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          quote non-word characters till \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use locale" is in effect, the case map used by "\l", "\L", "\u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U" is taken from the current locale. See perllocale. If Unic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"\N{}" or wide hex characters of 0x100 or beyond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the case map used by "\l", "\L", "\u" and "\U" i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. For documentation of "\N{name}", see cha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stems use the virtual "\n" to represent a line terminator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newline". There is no such thing as an unvarying, physical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It is only an illusion that the operating system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, C libraries, and Perl all conspire to preserve. Not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"\r" as ASCII CR and "\n" as ASCII LF. For example, on a Mac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versed, and on systems without line terminator, printing "\n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no actual data. In general, use "\n" when you mean a "newli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, but use the literal ASCII when you need an exa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most networking protocols expect and prefer a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\015\012" or "\cM\cJ") for line terminators, and although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just "\012", they seldom tolerate just "\015". If you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it of using "\n" for networking, you may be burned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tructs that do interpolate, variables beginning with ""$"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@"" are interpolated. Subscripted variables such as $a[3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href-&gt;{key}[0]" are also interpolated, as are array and hash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ethod calls such as "$obj-&gt;meth"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ing an array or slice interpolates the elements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the value of $", so is equivalent to interpolating "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", @array". "Punctuation" arrays such as "@*" are only interpol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enclosed in braces "@{*}", but special arrays @_, "@+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-" are interpolated, even without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include a literal "$" or "@" within a "\Q" sequenc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scaped "$" or "@" interpolates the corresponding variab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ing will cause the literal string "\$" to be inserted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something like "m/\Quser\E\@\Qhost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are subject to an additional level of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. This is done as a second pass, after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, so that regular expressions may b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from the variables. If this is not what you want, use "\Q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 a variable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behavior described above, Perl does not exp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f interpolation. In particular, contrary to the expec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programmers, back-quotes do *NOT* interpolate with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, nor do single quotes impede evaluation of variable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 Quote-Lik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quote-like operators that apply to pattern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/STRING/msix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or quotes (and possibly compiles) its *STRING*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. *STRING* is interpolat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TERN* in "m/PATTERN/". If "'" is used as the delimit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olation is done. Returns a Perl value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corresponding "/STRING/msixpo"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value is a normalized version of the origi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gically differs from a string contain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: "ref(qr/x/)" returns "Regexp"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eferencing the result returns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rex = qr/my.STRING/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$rex;                 # prints (?si-xm:my.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$rex/foo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my.STRING/foo/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may be used as a subpattern in a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re = qr/$pattern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tring =~ /foo${re}bar/;   # can be interpolated in oth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tring =~ $re;             # or used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tring =~ /$re/;           # or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Perl may compile the pattern at the moment of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() operator, using qr() may have speed advantag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s, notably if the result of qr() is used 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m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$patterns = 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@compiled = map qr/$_/i, @$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$succes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ach my $pat (@compil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success = 1, last if /$pat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ompilation of the pattern into an internal repres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ment of qr() avoids a need to recompile the patter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 match "/$pat/" is attempted. (Perl h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optimizations, but none would be trigger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if we did not use qr() oper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Treat string a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Treat string as single line. (Make . match a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Do case-insensitive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Use extende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When matching preserve a copy of the matched st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${^PREMATCH}, ${^MATCH}, ${^POSTMATCH}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Compile patter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precompiled pattern is embedded in a larger patter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ffect of 'msixp' will be propagated appropria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of the 'o' modifier has is not propagated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ed to those patterns explicit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erlre for additional information on vali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, and for a detailed look at the semantic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/PATTERN/msixpo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TTERN/msixpo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a string for a pattern match, and in scala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it succeeds, false if it fails. If no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via the "=~" or "!~" operator, the $_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d. (The string specified with "=~" nee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value--it may be the result of an expression evalu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e "=~" binds rather tightly.) See also perlr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llocale for discussion of additional consid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 when "use locale"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as described in "qr//"; in addi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process modifi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Match globally, i.e., find all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Do not reset search position on a failed match when /g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/" is the delimiter then the initial "m" is optional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m" you can use any pair of non-alphanumeric,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s delimiters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path names that contain "/", to avoid LTS (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thpick syndrome). If "?" is the delimi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-only-once rule of "?PATTERN?" applies. If "'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, no interpolation is performed o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may contain variables, which will be interpola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tern recompiled) every time the pattern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, except for when the delimiter is a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at $(, $), and $| are not interpolated because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end-of-string tests.) If you want such a patter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only once, add a "/o" after the trail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voids expensive run-time recompilations,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value you are interpolating won't change over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ipt. However, mentioning "/o" constitutes a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on't change the variables in the patter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m, Perl won't even notice. See also "STRING/msixpo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"q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TERN evaluates to the empty string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uccessfully* matched regular expression is used instea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se, only the "g" and "c" flags on the empty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noured - the other flags are taken from the origi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match has previously succeeded, this will (silently)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as a genuine empty pattern (which will always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t's possible to confuse Perl into thinking "//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 regex) is really "//" (the defined-or operator). Pe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pretty good about this, but some pathologic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trigger this, such as "$a///" (is that "($a) / (//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a // /"?) and "print $fh //" ("print $fh(//" or "print($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"?). In all of these examples, Perl will assume you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-or. If you meant the empty regex, just us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paces to disambiguate, or even prefix the empty reg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"m" (so "//" becomes "m/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"/g" option is not used, "m//" in list contex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consisting of the subexpressions matched by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ttern, i.e., ($1, $2, $3...). (Note that here $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so set, and that this differs from Perl 4's behavi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re are no parentheses in the patter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list "(1)" for success. With or without parenthes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 list is returned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(TTY, '/dev/t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TY&gt; =~ /^y/i &amp;&amp; foo();    # do foo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/Version: *([0-9.]*)/) { $version = $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if m#^/usr/spool/uucp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poor man's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arg = 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if /$arg/o;       # compile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$F1, $F2, $Etc) = ($foo =~ /^(\S+)\s+(\S+)\s*(.*)/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ast example splits $foo into the first two w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der of the line, and assigns those three fields to $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F2, and $Etc. The conditional is true if any variab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, i.e., if the patter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/g" modifier specifies global pattern matching--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as many times as possible within the string.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s depends on the context. In list context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he substrings matched by any capturing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ular expression. If there are no parentheses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all the matched strings, as if there wer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who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alar context, each execution of "m//g" find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, returning true if it matches, and fals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match. The position after the last match can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sing the pos() function; see "pos" in perlfunc.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normally resets the search position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, but you can avoid that by adding the "/c"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 "m//gc"). Modifying the target string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ntermix "m//g" matches with "m/\G.../g", where "\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zero-width assertion that matches the exact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"m//g", if any, left off. Without the "/g"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\G" assertion still anchors at pos(), but the match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only attempted once. Using "\G" without "/g" on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that has not previously had a "/g" match applied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using the "\A" assertion to match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. Note also that, currently, "\G" is onl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when anchored at the very beginning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lis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$one,$five,$fifteen) = (`uptime` =~ /(\d+\.\d+)/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scala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/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defined($paragraph = &lt;&gt;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($paragraph =~ /[a-z]['")]*[.!?]+['")]*\s/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sentenc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$sentences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using m//gc with 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_ = "ppooqppqq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$i++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1: '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$1 while /(o)/gc; print "', pos=", pos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2: '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$1 if /\G(q)/gc;  print "', pos=", pos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3: '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$1 while /(p)/gc; print "', pos=", pos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Final: '$1', pos=",pos,"\n" if /\G(.)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example sh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'oo', po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'q', po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'pp', pos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'', pos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'q', 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'', 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: 'q', pos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the final match matched "q" instead of "p",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without the "\G" anchor would have don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al match did not update "pos" -- "pos" is only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/g" match. If the final match did indeed match "p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bet that you're running an older (pre-5.6.0)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ful idiom for "lex"-like scanners is "/\G.../gc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 several regexps like this to proces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-by-part, doing different actions depending on which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d. Each regexp tries to match where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_ = &lt;&lt;'EO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url = URI::URL-&gt;new( "http://www/" );   die if $url eq "x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(" digits"),         redo LOOP if /\G\d+\b[,.;]?\s*/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(" lowercase"),      redo LOOP if /\G[a-z]+\b[,.;]?\s*/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(" UPPERCASE"),      redo LOOP if /\G[A-Z]+\b[,.;]?\s*/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(" Capitalized"),    redo LOOP if /\G[A-Z][a-z]+\b[,.;]?\s*/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(" MiXeD"),          redo LOOP if /\G[A-Za-z]+\b[,.;]?\s*/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(" alphanumeric"),   redo LOOP if /\G[A-Za-z0-9]+\b[,.;]?\s*/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(" line-noise"),     redo LOOP if /\G[^A-Za-z0-9]+/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. That's all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the output (split into several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-noise lowercase line-noise lowercase UPPERCASE line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CASE line-noise lowercase line-noise lowercase line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case lowercase line-noise lowercase lowercase line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XeD line-noise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PATT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like the "/pattern/" search, except that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ce between calls to the reset() operator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optimization when you want to see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 of something in each file of a set of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. Only "??" patterns local to the current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?^$?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blank line between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contin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if eof;       # clear ?? status for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sage is vaguely deprecated, which means it ju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be removed in some distant future version of Pe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haps somewhere around the year 2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PATTERN/REPLACEMENT/msixpog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a string for a pattern, and if found, re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with the replacement text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itutions made. Otherwise it returns false (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pt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string is specified via the "=~" or "!~" operator, the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searched and modified. (The string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=~" must be scalar variable, an array element, a hash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 assignment to one of those, i.e., an l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limiter chosen is a single quote, no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on either the PATTERN or the REPLACEMENT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contains a $ that looks like a variable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string test, the variable will be interpo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at run-time. If you want the pattern compiled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ime the variable is interpolated, use the "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If the pattern evaluates to the empty string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ly executed regular expression is used inst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lre for further explanation on these. See perlloca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 of additional considerations that apply when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e"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as with m// with the add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specif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Evaluate the right side a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  Evaluate the right side as a string then eval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on-alphanumeric, non-whitespace delimiter ma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es. If single quotes are used, no interpretation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lacement string (the "/e" modifier overrid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). Unlike Perl 4, Perl 5 treats backticks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s; the replacement text is not evalua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TERN is delimited by bracketing qu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has its own pair of quotes,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ing quotes, e.g., "s(foo)(bar)" or "s&lt;foo&gt;/bar/". A "/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the replacement portion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fledged Perl expression and evaluated right then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, however, syntax checked at compile-time. A second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 will cause the replacement portion to be "eval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being run as a Per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\bgreen\b/mauve/g;                # don't change winter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path =~ s|/usr/bin|/usr/local/bin|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Login: $foo/Login: $bar/; # run-ti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$foo = $bar) =~ s/this/that/;      # copy first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ount = ($paragraph =~ s/Mister\b/Mr./g);  # get change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_ = 'abc123xy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\d+/$&amp;*2/e;               # yields 'abc246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\d+/sprintf("%5d",$&amp;)/e;  # yields 'abc  246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\w/$&amp; x 2/eg;             # yields 'aabbcc  224466xxyyz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%(.)/$percent{$1}/g;      # change percent escapes; no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%(.)/$percent{$1} || $&amp;/ge;       # expr now, so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^=(\w+)/pod($1)/ge;       # us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expand variables in $_, but dynamics on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symbolic de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\$(\w+)/${$1}/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Add one to the value of any numb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(\d+)/1 + $1/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This will expand any embedded scala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(including lexicals) in $_ : First $1 i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to the variable name, and the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(\$\w+)/$1/e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Delete (most) 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program =~ 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\*     # Match the open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*?     # Match a minim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*/     # Match the clos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[]gs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^\s*(.*?)\s*$/$1/;        # trim whitespace in $_, expens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$variable) {           # trim whitespace in $variable,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/^\s+/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/\s+$/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/([^ ]*) *([^ ]*)/$2 $1/;  # reverse 1st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use of $ instead of \ in the last example. Unlike 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use the \&lt;*digit*&gt; form in only the left hand side.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t's $&lt;*digit*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asionally, you can't use just a "/g" to get al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ccur that you might want. Here are two common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put commas in the right place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hile s/(\d)(\d\d\d)(?!\d)/$1,$2/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expand tabs to 8-column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hile s/\t+/' ' x (length($&amp;)*8 - length($`)%8)/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-Lik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/ST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-quoted, literal string. A backslash represents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followed by the delimiter or another backslas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imiter or backslash is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foo = q!I said, "You said, 'She said it.'"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ar = q('This is i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az = '\n';                # a two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q/ST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-quoted, interpol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 .= 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** The previous line contains the naughty word "$1".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/\b(tcl|java|python)\b/i;      #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az = "\n";                # a on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/ST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R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which is (possibly) interpolated and then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mmand with "/bin/sh" or its equivalent. Shell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, and redirections will be honored. The collec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f the command is returned; standard error is unaffec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 context, it comes back as a single (potentially 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or undef if the command failed. In list context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lines (however you've defined lines with $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PUT_RECORD_SEPARATOR), or an empty list if 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backticks do not affect standard error, use sh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syntax (assuming the shell supports this) if you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his. To capture a command's STDERR and STDOUT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output = `cmd 2&gt;&amp;1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pture a command's STDOUT but discard its STD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output = `cmd 2&gt;/dev/nul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pture a command's STDERR but discard its STDOUT (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output = `cmd 2&gt;&amp;1 1&gt;/dev/nul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change a command's STDOUT and STDERR in order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RR but leave its STDOUT to come out the old STD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output = `cmd 3&gt;&amp;1 1&gt;&amp;2 2&gt;&amp;3 3&gt;&amp;-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both a command's STDOUT and its STDERR separate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st to redirect them separately to files, and the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when the program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("program args 1&gt;program.stdout 2&gt;program.stder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DIN filehandle used by the command is inherited from Pe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BLAM, "blam" || die "Can't open: $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STDIN, "&lt;&amp;BLA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`sort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the sorted contents of the file "bl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ingle-quote as a delimiter protects the command from Pe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quote interpolation, passing it on to the shell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perl_info  = qx(ps $$);            # that's Perl's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shell_info = qx'ps $$';            # that's the new shell's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at string gets evaluated is entirely subjec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on your system. On most platform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shell metacharacters if you want them trea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n practice difficult to do, as it's unclear how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racters. See perlsec for a clean and safe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k() and exec() to emulate backticks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platforms (notably DOS-like ones), the shell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dealing with multiline commands, so putting new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may not get you what you want.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multiple commands in a single line by separ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eparator character, if your shell supports tha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;" on many Unix shells; "&amp;" on the Windows NT "cmd"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v5.6.0, Perl will attempt to flush all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tput before starting the child process, but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on some platforms (see perlport). To be safe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$| ($AUTOFLUSH in English) or call the "autoflush()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IO::Handle" on any open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 that some command shells may place restrictions o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line. You must ensure your strings don'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after any necessary interpolations. See the plat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notes for more details about your partic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operator can lead to programs that are difficult to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shell commands called vary between systems, and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not be present at all. As one example, the "type"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X shell is very different from the "type" comman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n't mean you should go out of your way to avoid back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're the right way to get something done. Perl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glue language, and one of the things it glues toge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Just understand what you're getting yourself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I/O Operators" for mor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/ST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o a list of the words extracted out of STRING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whitespace as the word delimiters. It can b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ough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(' ', q/STRING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s being that it generates a real list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scalar context it returns the last element in the lis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(foo bar b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mantically equivalent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oo', 'bar', 'ba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requently see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OSIX qw( setlocale localecon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XPORT = qw( foo bar baz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on mistake is to try to separate the words with comma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comments into a multi-line "qw"-string.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 warnings" pragma and the -w switch (that is, the $^W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warnings if the STRING contains the "," or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/SEARCHLIST/REPLACEMENTLIST/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SEARCHLIST/REPLACEMENTLIST/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iterates all occurrences of the characters foun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ith the corresponding character in the replacement li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characters replaced or deleted. If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via the =~ or !~ operator, the $_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iterated. (The string specified with =~ must be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an array element, a hash element, or an assignme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se, i.e., an l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range may be specified with a hyphen, so "tr/A-J/0-9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same replacement as "tr/ACEGIBDFHJ/0246813579/". For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tees, "y" is provided as a synonym for "tr". If the SEAR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limited by bracketing quotes, the REPLACEMENTLIS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of quotes, which may or may not be bracketing quot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[A-Z][a-z]" or "tr(+\-*/)/ABCD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"tr" does not do regular expression character cla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\d" or "[:lower:]". The "tr" operator is not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(1) utility. If you want to map strings between lower/uppe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lc" in perlfunc and "uc" in perlfunc, and in genera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s" operator if you nee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the whole range idea is rather un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--and even within character sets they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you probably didn't expect. A sound principle is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 that begin from and end at either alphabets of equ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-e, A-E), or digits (0-4). Anything else is unsafe. If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out the character sets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Complement the SEARCH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Delete found but unreplac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Squash duplicate replac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/c" modifier is specified, the SEARCHLIST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mented. If the "/d" modifier is specified,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SEARCHLIST not found in REPLACEMENTLIST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is is slightly more flexible than the behavio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programs, which delete anything they find in the SEARCH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) If the "/s" modifier is specified, sequenc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transliterated to the same character are squash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instanc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/d" modifier is used, the REPLACEMENTLIS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exactly as specified. Otherwise, if the REPLACEM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rter than the SEARCHLIST, the final character is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it is long enough. If the REPLACEMENTLIST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ST is replicated. This latter is useful f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a class or for squashing character sequ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RGV[1] =~ tr/A-Z/a-z/;    # canonicaliz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nt = tr/*/*/;             # count the stars in $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nt = $sky =~ tr/*/*/;     # count the stars in $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nt = tr/0-9//;            # count the digits in $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/a-zA-Z//s;               # bookkeeper -&gt; bok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HOST = $host) =~ tr/a-z/A-Z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/a-zA-Z/ /cs;             # change non-alphas to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 [\200-\37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\000-\177];             # delete 8t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ultiple transliterations are given for a charact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/AAA/XY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ansliterate any A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transliteration table is built at compile tim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LIST nor the REPLACEMENTLIST are subjected to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ion. That means that if you want to use vari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eval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"tr/$oldlist/$newlist/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$@ if $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"tr/$oldlist/$newlist/, 1" or die $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-oriented form of quoting is based o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re-document" syntax. Following a "&lt;&lt;" you specify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quoted material, and all lines foll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own to the terminating string are the valu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ting string may be either an identifier (a word)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text. An unquoted identifier works like double quot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a space between the "&lt;&lt;" and the identifier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is explicitly quoted. (If you put a spac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null identifier, which is valid, and match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line.) The terminating string must appear by itself (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no surrounding whitespace) on the termina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erminating string is quoted, the type of quo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treatmen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quotes indicate that the text will be interpo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the same rules as normal double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&lt;&lt;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ce is $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&lt;&lt; "EOF";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ce is $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quotes indicate the text is to be treated liter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nterpolation of its content. This is similar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d strings except that backslashes have no speci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\\" being treated as two backslashes and not on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in every other quoting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only form of quoting in perl where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orry about escaping content, something that cod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nd do make good us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 of the here doc is treated just as it would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were embedded in backticks. Thus the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olated as though it were double quoted and t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the shell, with the results of the executio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&lt;&lt; `EOC`; # execute command and ge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hi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stack multiple here-docs in a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&lt;&lt;"foo", &lt;&lt;"bar"; # you can st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id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i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func(&lt;&lt; "THIS", 23, &lt;&lt;'TH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ere'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on't forget that you have to put a semicolon on th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the statement, as Perl doesn't know you're not go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&lt;&lt;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move the line terminator from your here-doc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omp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mp($string = &lt;&lt;'E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your here-docs to be indented with the rest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to remove leading whitespace from each li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quote = &lt;&lt;'FINIS') =~ s/^\s+//g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ad goes ever on an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from the door where it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here-doc within a delimited construct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///eg", the quoted material must come on the lin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delimiter.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this/&lt;&lt;E . 't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'more '/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this/&lt;&lt;E . 't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'more '/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erminating identifier is on the last lin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be sure there is a newline after it; otherwise, Per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warning Can't find string terminator "END" anyw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 quoting rules for the end of string identifi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lated to Perl's quoting rules -- "q()", "qq()",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upported in place of '' and "", and the only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backslashing the quot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&lt;&lt; "abc\"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c"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quoted strings cannot span multiple lines. The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the identifier must be a string literal. Stick with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should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y details of parsing quoted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ented with something that might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s, Perl uses the DWIM (that's "Do What I Mean")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ck the most probable interpretation. This strategy is so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l programmers often do not suspect the ambivalence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. But from time to time, Perl's notions differ substa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author honestly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hopes to clarify how Perl handles quoted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most common reason to learn this is to unravel labyri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, because the initial steps of parsing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quoting operators, they are all discus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Perl parsing rule is the first on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cessing a quoted construct, Perl first finds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, then interprets its contents. If you understand thi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kip the rest of this section on the first reading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are likely to contradict the user's expectation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than this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sses discussed below are performed concurrently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ults are the same, we consider them individually.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ng constructs, Perl performs different numbers of passes,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ur, but these passes are always performed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ss is finding the end of the quoted construc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delimiters is used in parsing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text between the starting and ending delimiters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fe location. The text copied gets delimiter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nstruct is a here-doc, the ending delimiter is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terminating string as the content. Therefore "&lt;&lt;EO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by "EOF" immediately followed by "\n" and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olumn of the terminating line. When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line of a here-doc, nothing is skipp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fter the here-doc syntax are compared with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structs except here-docs, single character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nd ending delimiters. If the starting delimi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punctuation (that is "(", "[", "{", or "&lt;"),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 is the corresponding closing punctuation (that is "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]", "}", or "&gt;"). If the starting delimiter is an un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like "/" or a closing punctuation, the ending delim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starting delimiter. Therefore a "/" terminates a "qq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, while a "]" terminates "qq[]" and "qq]]"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or single-character delimiters, escape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\\" are skipped. For example, while searching for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", combinations of "\\" and "\/" are skipped. If th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racketing, nested pairs are also skipped.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closing "]" paired with the opening "[",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\\", "\]", and "\[" are all skipped, and nested "[" and "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 as well. However, when backslashes ar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s (like "qq\\" and "tr\\\"), nothing is skipped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end, backslashes that escape delimiter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ctly speaking, they are not copied to the safe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structs with three-part delimiters ("s///", "y///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///"), the search is repeated once more. If the firs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n opening punctuation, three delimiters must be s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!!!" and "tr)))", in which case the second delimiter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part and starts the right part at once. If the lef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d by bracketing punctuations (that is "()", "[]", "{}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&gt;"), the right part needs another pair of delimi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(){}" and "tr[]//". In these cases, whitespaces and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both parts, though the comment must follo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hitespace; otherwise a character expected a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may be regarded as the starting delimiter of the righ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s search no attention is paid to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hash{"$foo/$bar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      # NOT a comment, this slash / terminated m/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form legal quoted expressions. The quoted part 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""" and "/", and the rest happens to be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slash that terminated "m//" was followed by a "SP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above is not "m//x", but rather "m//" with no "/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. So the embedded "#" is interpreted as a literal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 attention is paid to "\c\" (multichar control char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s search. Thus the second "\" in "qq/\c\/"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art of "\/", and the following "/" is not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. Instead, use "\034" or "\x1c" at the end of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interpolation in the text obtained,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-independent. There are multip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&lt;'EOF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nterpolation is performed. Note that the combination "\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intact, since escaped delimiters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-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''", the pattern of "s''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nterpolation is performed at this stage. Any backs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s including "\\" are treated at the stage to "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, "q//", "tr'''", "y'''", the replacement of "s''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interpolation is removal of "\" from pairs of "\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 "-" in "tr'''" and "y'''" is treated liter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 and no character range is available. "\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of "s'''" does not work as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///", "y/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variable interpolation occurs. String modifyin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se and quoting such as "\Q", "\U", and "\E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. The other escape sequences such as "\200" and 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slashed characters such as "\\" and "\-"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ppropriate literals. The character "-" is treat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refore "\-" is treated as a literal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", ``, "qq//", "qx//", "&lt;file*glob&gt;", "&lt;&lt;"EOF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Q", "\U", "\u", "\L", "\l" (possibly paired with "\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corresponding Perl construct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foo\Qbaz$bar" is converted to "$foo . (quotemeta("baz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ar))" internally. The other escape sequences such as "\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\t" and backslashed characters such as "\\" and "\-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with appropriate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it be stressed that *whatever falls between "\Q" and "\E"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olated in the usual way. Something like "\Q\\E"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E" inside. instead, it has "\Q", "\\", and "E", s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for "\\\\E". As a general rule,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"\Q" and "\E" may lead to counterintuitive result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Q\t\E" is converted to "quotemeta("\t")",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\\t" (since TAB is not alphanumeric). Note al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tr = '\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"\Q$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closer to the conjectural *intention* of the wri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Q\t\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olated scalars and arrays are converted intern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join" and "." catenation operations. Thus, "$foo XXX '@arr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foo . " XXX '" . (join $", @arr) . "'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perations above are performed simultaneously,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result of "\Q STRING \E" has all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d, there is no way to insert a literal "$" or "@"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Q\E" pair. If protected by "\", "$" will be quoted to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\\$"; if not, it is interpreted as the st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olated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also that the interpolation code needs to make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where the interpolated scalar ends. For instance, whether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 -&gt; {c}" really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 " . $b . " -&gt; {c}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 " . $b -&gt; {c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time, the longest possible tex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paces between components and which contain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es or brackets. because the outcome may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ing based on heuristic estimators, the result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table. Fortunately, it's usually correct for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acement of "s/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of "\Q", "\U", "\u", "\L", "\l", and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s as with "qq//"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t this step that "\1" is begrudgingly converted to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lacement text of "s///", in order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rigible *sed* hackers who haven't picked up the saner id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. A warning is emitted if the "use warnings" pragma or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flag (that is, the $^W variable)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" in "?RE?", "/RE/", "m/RE/", "s/RE/foo/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of "\Q", "\U", "\u", "\L", "\l", "\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olation happens (almost) as with "qq//"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any other combinations of "\" follow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substituted but only skipped, in order to par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s at the following step. As "\c" is ski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ep, "@" of "\c@" in RE is possibly treated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(for example @foo), even though the same text in "qq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interpolation of "\c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inside "(?{BLOCK})", "(?# comment )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#"-comment in a "//x"-regular expression, no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whatsoever. This is the first step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ce of the "//x" modifier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olation in patterns has several quirks: $|, $(, $), "@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@-" are not interpolated, and constructs $var[SOME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voted (by several different estimators) to b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element or $var followed by an RE alternat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notation "${arr[$bar]}" comes handy: "/${arr[0-9]}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array element -9, not as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variable $arr followed by a digit, which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ation of "/$arr[0-9]/". Since voting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ors may occur, the result is not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ck of processing of "\\" creates specific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t-processed text. If the delimiter is "/", one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bination "\/" into the result of this step. "/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 the regular expression, "\/" will be stripped to "/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vious step, and "\\/" will be left as is. Because "/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"\/" inside a regular expression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er unless the delimiter happens to be character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 engine, such as in "s*foo*bar*", "m[foo]", or "?foo?"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lphanumeric char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m ^ a \s* b m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E above, which is intentionally obfus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, the delimiter is "m", the modifier is "m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delimiter-removal the RE is the same as for "m/ ^ a \s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x". There's more than one reason you're encouraged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elimiters to non-alphanumeric, non-whitespac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ep is the last one for all constructs excep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which are process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teps were performed during the compilation of Per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one happens at run time--although it may be optimiz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t compile time if appropriate. After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, and possibly after evaluation if concate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ing, casing translation, or metaquoting are invol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*string* is passed to the RE engin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happens in the RE engine might be better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lre, but for the sake of continuity, we shall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step where the presence of the "//x"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. The RE engine scans the string from left to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it to a finite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ed characters are either replaced wi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strings (as with "\{"), or else they generate speci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nite automaton (as with "\b"). Characters special to th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 (such as "|") generate corresponding nodes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 "(?#...)" comments are ignored. All the res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literal strings to match, or else is ignored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and "#"-style comments if "//x"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 of the bracketed character class construct, "[...]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different than the rule used for the rest of the patte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 of this construct is found using the same rul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terminator of a "{}"-delimited construc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being that "]" immediately following "[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preceded by a backslash. Similarly, the term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?{...})" is found using the same rules as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 of a "{}"-delimited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inspect both the string given to RE eng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inite automaton. See the arguments "debug"/"debug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use re" pragma, as well as Perl's -Dr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in "Command Switches" in per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 of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ep is listed for completeness only. Since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, details of this step are not documented and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without notice. This step is performed over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on that was generated during the previou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t this stage that "split()" silently optimizes "/^/"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^/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I/O operators you should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enclosed by backticks (grave accents) first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quote interpolation. It is then interpret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nd the output of that command is the value of the back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like in a shell. In scalar context, a single string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output is returned. In list context, a list of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ne per line of output. (You can set $/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erminator.) The command is executed each time the pseudo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valuated. The status value of the command is returned in $?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var for the interpretation of $?). Unlike in csh,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on the return data--newlines remain newlines. Unlik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, single quotes do not hide variable names in th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. To pass a literal dollar-sign through to the sh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hide it with a backslash. The generalized form of backti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x//". (Because backticks always undergo shell expansion as wel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sec for security conce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alar context, evaluating a filehandle in angle brackets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 from that file (the newline, if any, included), or "undef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or on error. When $/ is set to "undef" (sometime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slurp mode) and the file is empty, it returns ''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"undef"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ily you must assign the returned value to a variabl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situation where an automatic assignment happens.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symbol is the only thing inside the conditional of a "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(even if disguised as a "for(;;)" loop)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ssigned to the global variable $_, destroy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re previously. (This may seem like an odd thing to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use the construct in almost every Perl script you write.) The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not implicitly localized. You'll have to put a "local $_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loop if you want tha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defined($_ = &lt;STDIN&gt;)) { pri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$_ = &lt;STDIN&gt;) { pri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&lt;STDIN&gt;) { pri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;&lt;STDIN&gt;;) { pri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while defined($_ = &lt;STDIN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while ($_ = &lt;STDIN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while &lt;STDIN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behaves similarly, but avoids $_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my $line = &lt;STDIN&gt;) { print $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loop constructs, the assigned value (whether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or explicit) is then tested to see whether it is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est avoids problems where line has a string valu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false by Perl, for example a "" or a "0" with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. If you really mean for such values to terminate the loo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ested for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($_ = &lt;STDIN&gt;) ne '0')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&lt;STDIN&gt;) { last unless $_;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boolean contexts, "&lt;*filehandle*&gt;" without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ined" test or comparison elicit a warning if the "use warn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or the -w command-line switch (the $^W variable)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handles STDIN, STDOUT, and STDERR are predefine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handles "stdin", "stdout", and "stderr" will also work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, where they would be interpreted as local identifi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global.) Additional filehandles may be created with the 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amongst others. See perlopentut and "open" in perlfun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&lt;FILEHANDLE&gt; is used in a context that is looking for a l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mprising all input lines is returned, one line per 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asy to grow to a rather large data space this way, s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HANDLE&gt; may also be spelled "readline(*FILEHANDLE)". See "read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erl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 filehandle &lt;&gt; is special: it can be used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of sed and awk. Input from &lt;&gt; comes either from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each file listed on the command line. Here's how it work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&lt;&gt; is evaluated, the @ARGV array is checked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$ARGV[0] is set to "-", which when opened gives you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The @ARGV array is then processed as a list of file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              # code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 the following Perl-like pseud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hift(@ARGV, '-') unless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$ARGV = shi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(ARGV, $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&lt;ARGV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# code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isn't so cumbersome to say, and will actually wor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does shift the @ARGV array and put the current file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RGV variable. It also uses filehandle *ARGV* internally--&lt;&gt;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nym for &lt;ARGV&gt;, which is magical. (The pseudo code abov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because it treats &lt;ARGV&gt; as non-magi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@ARGV before the first &lt;&gt; as long as the array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list of filenames you really want. Line numbers ($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as though the input were one big happy file. See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of" in perlfunc for how to reset line numbers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t @ARGV to your own list of files, go right ah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@ARGV to all plain text files if no @ARGV wa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GV = grep { -f &amp;&amp; -T } glob('*') unless @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set them to pipe commands. For example, th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compressed arguments through g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GV = map { /\.(gz|Z)$/ ? "gzip -dc &lt; $_ |" : $_ } @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ass switches into your script, you can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s modules or put a loop on the fro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$_ = $ARGV[0], /^-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if /^--$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/^-D(.*)/) { $debug = $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/^-v/)     { $verbose++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...           #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...           # code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&gt; symbol will return "undef" for end-of-file only once.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gain after this, it will assume you are processing another @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if you haven't set @ARGV, will read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at the angle brackets contain is a simple scalar vari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$foo&gt;), then that variable contains the name of the filehandle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or its typeglob, or a reference to the s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h = \*STD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ine = &lt;$fh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at's within the angle brackets is neither a filehandle n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variable containing a filehandle name, typeglob, or type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, it is interpreted as a filename pattern to be globb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list of filenames or the next filename in the lis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context. This distinction is determined on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s alone. That means "&lt;$x&gt;" is always a readline() from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, but "&lt;$hash{key}&gt;" is always a glob(). That's because $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calar variable, but $hash{key} is not--it's a hash elemen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$x &gt;" (note the extra space) is treated as "glob("$x ")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line($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vel of double-quote interpretation is done first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&lt;$foo&gt;" because that's an indirect filehandle 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paragraph. (In older versions of Perl, programmers woul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ly brackets to force interpretation as a filename glob: "&lt;${foo}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ays, it's considered cleaner to call the in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s "glob($foo)", which is probably the right way to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first place.)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&lt;*.c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mod 0644,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ugh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OO, "echo *.c | tr -s ' \t\r\f' '\\012\\012\\012\\012'|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&lt;FOO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mod 0644,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globbing is actually done internally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::Glob" extension. Of course, the shortest way to do the abo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0644, &lt;*.c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file)glob evaluates its (embedded) argument only when it i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list. All values must be read before it will start over.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, this isn't important because you automatically ge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However, in scalar context the operator returns the nex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it's called, or "undef" when the list has run out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handle reads, an automatic "defined" is generated when the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in the test part of a "while", because legal glob returns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0) would otherwise terminate the loop. Again, "unde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only once. So if you're expecting a single value from a gl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uch better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file) = &lt;blurch*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ile = &lt;blurch*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latter will alternate between returning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trying to do variable interpolation, it's definite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glob() function, because the older notation can caus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confused with the indirect filehandl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 = glob("$dir/*.[ch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 = glob($files[$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C, Perl does a certain amount of expression evaluation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ever it determines that all arguments to an operator ar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no side effects. In particular, string concatenation happe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ime between literals that don't do variabl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interpolation also happens at compile time.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w is the time for all' . "\n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good men to come t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all reduces to one string internally. Likewise,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$file (@filenam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-s $file &gt; 5 + 100 * 2**16) {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will precompute the number which that expressio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interpreter w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 doesn't officially have a no-op operator, but the bare constan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 are special-cased to not produce a warning in a void cont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or example safel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hile fo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trings of any size may be manipulated by the bitwise operators ("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^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erands to a binary bitwise op are strings of different size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^ ops act as though the shorter operand had additional zero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, while the &amp; op acts as though the longer oper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to the length of the shorter. The granularit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r truncation is one or mo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SCII-bas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j p \n" ^ " a h";            # prints "JAP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JA" | "  ph\n";              # prints "japh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japh\nJunk" &amp; '_____';       # prints "JAPH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'p N$' ^ " E&lt;H\n";            # prints "Perl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nding to manipulate bitstrings, be certain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ing bitstrings: If an operand is a number, that will 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bitwise operation. You may explicitly show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you intend by using "" or "0+", as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oo =  150  |  105;        # yields 255  (0x96 | 0x69 is 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oo = '150' |  105;        # yiel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oo =  150  | '105';       # yiel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oo = '150' | '105';       # yields string '155' (under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az = 0+$foo &amp; 0+$bar;     # both ops explicit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iz = "$foo" ^ "$bar";     # both ops explicitly strin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vec" in perlfunc for information on how to manipul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in a bi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Perl assumes that it must do most of its arithme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. But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ell the compiler that it's okay to use integer operatio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eels like it) from here to the end of the enclosing BLOCK.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may countermand 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asts until the end of that BLOCK. Note that this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only an integer, merely that Perl may us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if it is so inclined. For example, even under "use 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ake the sqrt(2), you'll still get 1.4142135623731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numbers, the bitwise operators ("&amp;", "|", "^", "~", "&lt;&lt;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gt;&gt;") always produce integral results. (But see also "Bitwi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".) However, "use integer" still has meaning for the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ir results are interpreted as unsigned integers, but if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" is in effect, their results are interpreted as 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"~0" usually evaluates to a large integral valu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 integer; ~0" is -1 on two's-complem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-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"use integer" provides integer-only arithmetic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ous mechanism to provide automatic rounding or trunc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number of decimal places. For rounding to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, sprintf() or printf() is usually the easiest rou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fa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numbers are only approximations to what a mathema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all real numbers. There are infinitely more reals than floa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rners must be c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%.20g\n", 1234567891234567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produces 123456789123456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for exact equality of floating-point equality or in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good idea. Here's a (relatively expensive) work-aroun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wo floating-point numbers are equal to a particula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laces. See Knuth, volume II, for a more robust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fp_equ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($X, $Y, $POINTS) =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($tX, $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tX = sprintf("%.${POINTS}g", $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tY = sprintf("%.${POINTS}g", $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$tX eq $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X module (part of the standard perl distribution)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(), floor(), and other mathematical and trigonometric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::Complex module (part of the standard perl distribution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functions that work on both the reals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Math::Complex not as efficient as POSIX, but POSIX ca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 in financial applications can have serious im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nding method used should be specified precisely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bably pays not to trust whichever system rounding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, but to instead implement the rounding function you nee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Math::BigInt and Math::BigFloat modul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-precision arithmetic and overloaded operators, although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retty slow. At the cost of some space and considerabl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void the normal pitfalls associated with limited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ath::Bi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x = Math::BigInt-&gt;new('123456789123456789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$x * $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ints +15241578780673678515622620750190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modules that let you calculate with (boun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cpu-time) unlimited or fixed precision.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modules that provide faster implementations via exte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hort, but incomplet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::Fraction          big, unlimited fractions like 9973 / 1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::String            treat string sequences lik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::FixedPrecision    calculate with a fix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::Currency          for currenc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::Vector             manipulate bit vectors fast (us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::BigIntFast        Bit::Vector wrapper for bi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::Pari              provides access to the Pari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::BigInteger        uses an external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::Cephes            uses external Cephes C library (no big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::Cephes::Fraction  fractions via the Ceph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::GMP               another one using an external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