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var - Perl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ames have special meaning to Perl. Most punctu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asonable mnemonics, or analogs in the shells. Neverthel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long variable names, you need on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ngli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your program. This aliases all the short names to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 the current package. Some even have medium names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ed from awk. In general, it's be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nglish '-no_match_vars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cation if you don't need $PREMATCH, $MATCH, or $POSTMATCH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s a certain performance hit with the use of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hat depend on the currently selected filehandle may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an appropriate object method on the IO::Handle objec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less efficient than using the regular built-i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mmary lines below for this contain the word HANDLE.)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O::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you may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HANDL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saf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-&gt;method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thod returns the old value of the IO::Handle attrib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each take an optional EXPR, which, if supplied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 for the IO::Handle attribute in question.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ethods do nothing to the current value--except for auto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ssume a 1 for you, just 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loading in the IO::Handle class is an expensive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earn how to use the regular built-i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of these variables are considered "read-only"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y to assign to this variable,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reference, you'll raise a run-tim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very careful when modifying the default value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variables described in this document. In most cas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e these variables before changing them, since if you don'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ay affect other modules which rely on the defaul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variables that you have changed. This is one of the correc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e whole file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my $fh, "foo" or die $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$/; # enable localized slur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$content = &lt;$f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$f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following code is quite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my $fh, "foo" or die $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 $/; # enable slur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$content = &lt;$f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$f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ome other module, may want to read data from som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"line mode", so if the code we have just presen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, the global value of $/ is now changed for any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side the same Perl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when a variable is localized you want t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ffects the shortest scope possible. So unless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some short "{}" block, you should create one yoursel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$content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my $fh, "foo" or die $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$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ontent = &lt;$f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$f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how your own code can go bro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1..5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ty_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$_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nasty_brea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do something with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expect this code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5 5 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? Because nasty_break() modifies $_ without localizing it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is to add local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$_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asy to notice the problem in such a short example, bu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code you are looking for trouble if you don'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speci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st is ordered by scalar variables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, then the h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      The default input and pattern-searching spac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&lt;&gt;) {...}    # equivalent only in wh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defined($_ = &lt;&gt;)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^Subject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_ =~ /^Subject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/a-z/A-Z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_ =~ tr/a-z/A-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mp($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the places where Perl will assume $_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Various unary functions, including functions like 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(), as well as the all file tests ("-f", "-d")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t", which defaults to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Various list functions like print() and un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pattern matching operations "m//", "s///", and "tr/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ed without an "=~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fault iterator variable in a "foreach" loop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implicit iterator variable in the grep() and 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fault place to put an input record when a "&lt;F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's result is tested by itself as the sole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"while" test. Outside a "while" test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$_ is a global variable, this may lead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wanted side-effects. As of perl 5.9.1, you can now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xical version of $_ by declaring it in a file or 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my". Moreover, declaring "our $_" restores the global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nemonic: underline is understood in certain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   Special package variables when using sort(), see "sor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lfunc. Because of this specialness $a and $b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(using use vars, or our()) even when using the "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ars'" pragma. Don't lexicalize them with "my $a" or "my $b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be able to use them in the sort() comparis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lt;*digits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subpattern from the corresponding set of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from the last pattern match, not coun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d in nested blocks that have been exi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nemonic: like \digits.) These variables are all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ally scoped to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amp;      The string matched by the last successful pattern match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ing any matches hidden within a BLOCK or eval()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BLOCK). (Mnemonic: like &amp; in some editors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read-only and dynamically sco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is variable anywhere in a program im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ble performance penalty on all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. See "B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"@-" for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^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imilar to $&amp; ($POSTMATCH) except that it does not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formance penalty associated with that vari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guaranteed to return a defined value when the patt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or executed with the "/p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R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`      The string preceding whatever was matched by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match (not counting any matches hidden within a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enclosed by the current BLOCK). (Mnemonic: "`"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es a quoted string.) This variab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is variable anywhere in a program im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ble performance penalty on all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. See "B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"@-" for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^PRE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imilar to $` ($PREMATCH) except that it does not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formance penalty associated with that vari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guaranteed to return a defined value when the patt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or executed with the "/p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OST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'      The string following whatever was matched by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match (not counting any matches hidden within a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() enclosed by the current BLOCK). (Mnemonic: "'"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 a quoted string.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$_ = 'abcdefghi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ef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$`:$&amp;:$'\n";         # prints abc:def:g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riable is read-only and dynamically sco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is variable anywhere in a program im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ble performance penalty on all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. See "B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"@-" for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^POST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imilar to $' ($POSTMATCH) except that it does not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formance penalty associated with that vari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guaranteed to return a defined value when the patt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or executed with the "/p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AST_PAREN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+      The text matched by the last bracket of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tern. This is useful if you don't know which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f alternative patterns match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ersion: (.*)|Revision: (.*)/ &amp;&amp; ($rev = $+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nemonic: be positive and forward looking.)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nd dynamically scoped to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AST_SUBMATCH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N     The text matched by the used group most-recently clos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oup with the rightmost closing parenthesis)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 search pattern. (Mnemonic: the (possibly)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is that most recently clo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primarily used inside "(?{...})" blocks for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recently matched. For example, to effectively capt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variable (in addition to $1, $2, etc.), replace "(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?:(...)(?{ $var = $^N }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tting and then using $var in this way relieve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worry about exactly which numbered set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riable is dynamically scoped to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ST_MATCH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+      This array holds the offsets of the ends of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atches in the currently active dynamic scope. $+[0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into the string of the end of the entire matc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value as what the "pos" function returns when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that was matched against. The *n*th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holds the offset of the *n*th submatch, so $+[1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past where $1 ends, $+[2] the offset past where $2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 You can use $#+ to determine how many subgrou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st successful match. See the examples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@-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+      Similar to "@+", the "%+" hash allows access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 buffers, should they exist, in the last successfu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ly active dynamic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$+{foo} is equivalent to $1 af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oo' =~ /(?&lt;foo&gt;foo)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s of the "%+" hash list only the names of buf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captured (and that are thus associated to define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derlying behaviour of "%+"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::Hash::NamedCaptu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"%-" and "%+" are tied views into a common internal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e last successful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 mixing iterative access to them via "each"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redictable results. Likewise, if the last successfu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, then the results may be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-&gt;input_line_number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PUT_LIN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.      Current line number for the last filehandl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handle in Perl counts the number of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read from it. (Depending on the value of $/, Perl's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constitutes a line may not match yours.) Whe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from a filehandle (via readline() or "&lt;&gt;"), or when t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eek() is called on it, $. becomes an alia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for that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djust the counter by assigning to $., but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move the seek pointer. *Localizing $. will no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handle's line count*. Instead, it will localize pe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on of which filehandle $. is currently alia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. is reset when the filehandle is closed, but not when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handle is reopened without an intervening close(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, see "I/O Operators" in perlop. Because "&lt;&gt;" n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close, line numbers increase across ARGV fil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examples in "eof" in perlfu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use "HANDLE-&gt;input_line_number(EXPR)"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counter for a given filehandle without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which handle you 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nemonic: many programs use "." to mea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::Handle-&gt;input_record_separator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PUT_RECORD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/      The input record separator, newline by default. This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l's idea of what a "line" is. Works like awk's R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reating empty lines as a terminator if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string. (An empty line cannot contain any spaces or ta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et it to a multi-character string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character terminator, or to "undef" to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file. Setting it to "\n\n" means someth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than setting to "", if the file contain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 lines. Setting to "" will treat two or mor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 lines as a single empty line. Setting to "\n\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dly assume that the next input character belong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, even if it's a newline. (Mnemonic: / delim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aries when quoting poe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$/;           # enable "slurp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$_ = &lt;FH&gt;;    # whole file now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\n[ \t]+/ /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: the value of $/ is a string, not a regex. awk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etter for something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$/ to a reference to an integer, scalar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, or scalar that's convertible to an integ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 records instead of lines, with the maximum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the referenced integer. S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$/ = \32768; # or \"32768", or \$var_containing_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my $fh, $myfile or die $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$_ = &lt;$fh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a record of no more than 32768 bytes from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not reading from a record-oriented file (or you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have record-oriented files), then you'll like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chunk of data with every read. If a record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size you've set, you'll get the recor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s. Trying to set the record size to zero or les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in the (rest of the)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VMS, record reads are done with the equivalent of "sysr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t's best not to mix record and non-record read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(This is unlikely to be a problem, because any fil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read in record mode is probably unusable in lin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VMS systems do normal I/O, so it's safe to mix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cord read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 "Newlines" in perlport. Also see $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-&gt;autoflush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UTPUT_AUT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|      If set to nonzero, forces a flush right away an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or print on the currently selected output channe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0 (regardless of whether the channel is really bu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or not; $| tells you only whether you've asked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to flush after each write). STDOUT will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buffered if output is to the terminal and block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. Setting this variable is useful primari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utputting to a pipe or socket, such as when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l program under rsh and want to see the output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ing. This has no effect on input buffering. See "getc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lfunc for that. (Mnemonic: when you want your pi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ing 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::Handle-&gt;output_field_separat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UTPUT_FIELD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,      The output field separator for the print operator. If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is printed between each of print's argument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"undef". (Mnemonic: what is printed when there is a "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::Handle-&gt;output_record_separat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UTPUT_RECORD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\      The output record separator for the print operator. If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is printed after the last of print'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"undef". (Mnemonic: you set $\ instead of adding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end of the print. Also, it's just like $/, but i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et "back" from Pe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IST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"      This is like $, except that it applies to array and sli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olated into a double-quoted string (or similar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). Default is a space. (Mnemonic: obvious, I th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UBSCRIPT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UB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;      The subscript separator for multidimensional array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fer to a hash elemen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oo{$a,$b,$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oo{join($;, $a, $b, $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oo{$a,$b,$c}      # a slice--note th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$foo{$a},$foo{$b},$foo{$c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"\034", the same as SUBSEP in awk. If you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binary data there might not be any safe value for $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nemonic: comma (the syntactic subscript sepa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-semicolon. Yeah, I know, it's pretty lame, but $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taken for something more 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using "real" multidimensional array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ll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-&gt;format_page_number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ORMAT_PAG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%      The current page number of the currently selec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. Used with formats. (Mnemonic: % is pag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-&gt;format_lines_per_page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ORMAT_LINES_PER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=      The current page length (printable lines)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output channel. Default is 60. Used wi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nemonic: = has horizontal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-&gt;format_lines_left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ORMAT_LINES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-      The number of lines left on the page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hannel. Used with formats. (Mnemonic: lines_on_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_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ST_MATCH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-      $-[0] is the offset of the start of the last successfu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-["*n*"]" is the offset of the start of the substring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*n*-th subpattern, or undef if the subpattern did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after a match against $_, $&amp; coincides with "substr $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-[0], $+[0] - $-[0]". Similarly, $*n* coincides with "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, $-[n], $+[n] - $-[n]" if $-[n] is defined, and $+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substr $_, $-[$#-], $+[$#-] - $-[$#-]". One can use $#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last matched subgroup in the last successfu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st with $#+, the number of subgroups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 Compare with "@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ray holds the offsets of the beginning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 submatches in the currently active dynamic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-[0] is the offset into the string of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match. The *n*th element of this array hold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*n*th submatch, so $-[1] is the offset where $1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-[2] the offset where $2 begi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 match against some variable $v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` is the same as "substr($var, 0, $-[0]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&amp; is the same as "substr($var, $-[0], $+[0] - $-[0]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' is the same as "substr($var, $+[0]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is the same as "substr($var, $-[1], $+[1] - $-[1]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 is the same as "substr($var, $-[2], $+[2] - $-[2]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3 is the same as "substr($var, $-[3], $+[3] - $-[3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-      Similar to "%+", this variable allows access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 buffers in the last successful match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ynamic scope. To each capture buffer nam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, it associates a reference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list of values captured by all buffer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(should there be several of them), in the orde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'1234' =~ /(?&lt;A&gt;1)(?&lt;B&gt;2)(?&lt;A&gt;3)(?&lt;B&gt;4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ach my $bufname (sort keys %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$ary = $-{$bufnam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ach my $idx (0..$#$a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"\$-{$bufname}[$idx] :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ined($ary-&gt;[$idx]) ? "'$ary-&gt;[$idx]'" : "undef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prin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-{A}[0] :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-{A}[1] :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-{B}[0] :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-{B}[1] : '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s of the "%-" hash correspond to all buffer na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haviour of "%-" is implemen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::Hash::NamedCaptu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"%-" and "%+" are tied views into a common internal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e last successful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 mixing iterative access to them via "each"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redictable results. Likewise, if the last successfu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, then the results may be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-&gt;format_name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ORMA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~      The name of the current report format fo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hannel. Default is the name of the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nemonic: brother to $^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-&gt;format_top_name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ORMAT_T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      The name of the current top-of-page format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output channel. Default is the name of the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_TOP appended. (Mnemonic: points to top of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::Handle-&gt;format_line_break_characters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ORMAT_LINE_BREAK_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:      The current set of characters after which a string may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l continuation fields (starting with ^) in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" \n-", to break on whitespace or hyphens. (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colon" in poetry is a part of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::Handle-&gt;format_formfeed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ORMAT_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L     What formats output as a form feed. Default is \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A     The current value of the write() accumulator for format(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rmat contains formline() calls that put their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^A. After calling its format, write() prints 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$^A and empties. So you never really see the contents of $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call formline() yourself and then look at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lform and "formline()" in perl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HILD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?      The status returned by the last pipe close, backtick (`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successful call to wait() or waitpid()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() operator. This is just the 16-bit status wor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traditional Unix wait() system call (or else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ok like it). Thus, the exit value of the sub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ly ("$? &gt;&gt; 8"), and "$? &amp; 127" gives which signal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 died from, and "$? &amp; 128" reports whether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re dump. (Mnemonic: similar to sh and k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if the "h_errno" variable is supported in C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 via $? if any "gethost*()"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installed a signal handler for "SIGCHLD"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$? will usually be wrong outside tha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an "END" subroutine $? contains the value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given to "exit()". You can modify $? in an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 to change the exit status of your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? = 1 if $? == 255;  # die would make i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VMS, the pragma "use vmsish 'status'" makes $?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VMS exit status, instead of the default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X status; see "$?" in perlvm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"Error Indica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^CHILD_ERROR_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status returned by the last pipe close, backtick (`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successful call to wait() or waitpid()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() operator. On POSIX-like system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ded with the WIFEXITED, WEXITSTATUS, WIFSIGNALED, WTERM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FSTOPPED, WSTOPSIG and WIFCONTINUED fun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VMS this reflects the actual VMS exit status; 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$? when the pragma "use vmsish 'status'"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^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*object reference* to the Encode object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the source code to Unicode. Thanks to this vari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l script does not have to be written in UTF-8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def*. The direct manipulation of this variabl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     If used numerically, yields the current value of the C "err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, or in other words, if a system or library call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ets this variable. This means that the value of $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ful only *immediately* after a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open(FH, $filenam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re $!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ONLY here is $!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Already here $! might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Since here we might have either success or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here $!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bove *meaningless* stands for anything: zero,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def". A successful system or library call does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d as a string, yields the corresponding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 You can assign a number to $! to set *errno*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you want "$!" to return the string for error *n*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set the exit value for the die(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nemonic: What just went ba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"Error Indica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!      Each element of "%!" has a true value only if $! is s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For example, $!{ENOENT} is true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alue of $! is "ENOENT"; that is, i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was "No such file or directory" (or its mora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operating systems give that exact error, 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languages). To check if a particular key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system, use "exists $!{the_key}"; for a list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, use "keys %!". See Errno for more inform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bove for the validity of $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XTENDED_O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E     Error information specific to the current operating syste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ment, this differs from $! under only VMS, OS/2,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for MacPerl). On all other platforms, $^E is alw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$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VMS, $^E provides the VMS status valu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error. This is more specific information abo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error than that provided by $!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when $! is set to EVM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OS/2, $^E is set to the error code of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API either via CRT, or directly from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32, $^E always returns the last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by the Win32 call "GetLastError()"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error from within the Win32 API. Most Win32-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port errors via $^E. ANSI C and Unix-like call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rrno" and so most portable Perl code will report erro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veats mentioned in the description of $! generall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^E, also. (Mnemonic: Extra error expla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"Error Indica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VA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@      The Perl syntax error message from the last eval() op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@ is the null string, the last eval() pars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(although the operations you invoked may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normal fashion). (Mnemonic: Where was the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t"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messages are not collected in this variable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set up a routine to process warning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SIG{__WARN__}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"Error Indica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ROCES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   The process number of the Perl running this scrip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this variable read-only, although it will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fork() calls. (Mnemonic: same as she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for Linux users: on Linux, the C functions "getpid(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etppid()" return different values from different threa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be portable, this behavior is not reflected by 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remains consistent across thread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e underlying "getpid()", you may use the C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nux::P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AL_US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lt;      The real uid of this process. (Mnemonic: it's the uid you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om*, if you're running setuid.) You can change both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d and the effective uid at the same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X::setuid(). Since changes to $&lt; require a syste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$! after a change attempt to detect any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FFECTIVE_US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      The effective uid of this proce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&lt; = $&gt;;            # set real to effective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$&lt;,$&gt;) = ($&gt;,$&lt;);  # swap real and effective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hange both the effective uid and the real ui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time by using POSIX::setuid(). Changes to $&gt;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o $! to detect any possible errors after a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nemonic: it's the uid you went *to*,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id.) $&lt; and $&gt; can be swapped only on machine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reu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AL_GROU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      The real gid of this process. If you are on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membership in multiple groups simultaneously,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separated list of groups you are in.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returned by getgid(), and the subsequent o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groups(), one of which may be the same as the fir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a value assigned to $( must be a single numb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real gid. So the value given by $( should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back to $( without being forced numeric, such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zero. Note that this is different to the effective 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)) which does tak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hange both the real gid and the effective gi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time by using POSIX::setgid(). Changes to $(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o $! to detect any possible errors after a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nemonic: parentheses are used to *group* things. The real 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group you *left*, if you're running setg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FFECTIVE_GROU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)      The effective gid of this process. If you are on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membership in multiple groups simultaneously,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separated list of groups you are in.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returned by getegid(), and the subsequent o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groups(), one of which may be the same as the fir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, a value assigned to $) must also be a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numbers. The first number sets the effective g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(if any) are passed to setgroups(). To ge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empty list for setgroups(), just repeat the ne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d; that is, to force an effective gid of 5 and a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 setgroups() list, say " $) = "5 5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hange both the effective gid and the real gi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time by using POSIX::setgid() (use only a singl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). Changes to $) require a check to $!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errors after an attempt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nemonic: parentheses are used to *group* things.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d is the group that's *right* for you,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g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&lt;, $&gt;, $( and $) can be set only on machine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*set[re][ug]id()* routine. $( and $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ed only on machines supporting setreg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      Contains the name of the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(read: not all) operating systems assigning to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s the argument area that the "ps" program sees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forms you may have to use special "ps" optio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"ps" to see the changes. Modifying the $0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as a way of indicating the current program stat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 hiding the program you're running. (Mnemonic: same as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k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re are platform specific limitations o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$0. In the most extreme case it may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occupied by the original 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me platforms there may be arbitrary amount of padd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space characters, after the modified name 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s". In some platforms this padding may extend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length of the argument area, no matter w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the case for example with Linux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for BSD users: setting $0 does not completely remove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s(1) output. For example, setting $0 to "foobar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"perl: foobar (perl)" (whether both the "perl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 and the " (perl)" suffix are shown depends on you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D variant and version). This is an operating system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l cannot hel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ultithreaded scripts Perl coordinates the thread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hread may modify its copy of the $0 and the chang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le to ps(1) (assuming the operating system plays a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view of $0 the other threads have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y have their own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[      The index of the first element in an array, a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n a substring. Default is 0, bu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oretically set it to 1 to make Perl behave more like aw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ran) when subscripting and when evaluating the index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) functions. (Mnemonic: [ begins subscri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f release 5 of Perl, assignment to $[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directive, and cannot influence the behavi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ile. (That's why you can only assign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s to it.) Its use is high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, unlike other compile-time directiv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t), assignment to $[ can be seen from outer lexical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file. However, you can use local() on it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 its value to a lexic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]      The version + patchlevel / 1000 of the Perl interpr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can be used to determine whether the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a script is in the right range of versions. (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is version of perl in the right bracket?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"No checksumming!\n" if $] &lt; 3.01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 the documentation of "use VERSION" and "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" for a convenient way to fail if the running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r is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loating point representation can sometime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curate numeric comparisons. See $^V for a mor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on of the Perl version that allows accur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C     The current value of the flag associated with the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ly of use with -MO=... to allow code to alter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being compiled, such as for example to AUTOLOA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rather than normal, deferred loading. Setting "$^C = 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calling "B::minus_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D     The current value of the debugging flags. (Mnemonic: value of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.) May be read or set. Like its command-line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numeric or symbolic values, eg "$^D = 10" or "$^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^RE_DEBUG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value of the regex debugging flags. Set to 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output even when the re 'debug' module is loaded. Se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^RE_TRIE_MAX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how certain regex optimisations are appli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memory they utilize. This value by default is 6553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a 512kB temporary cache. Set this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o trade memory for speed when match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ons. Set it to a lower value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sations to be as conservative of memory as possi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occur, and set it to a negative valu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sation and conserve the most memory.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s this variable should be of no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YSTEM_F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F     The maximum system file descriptor, ordinarily 2.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s are passed to exec()ed processes, while hig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s are not. Also, during an open(),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s are preserved even if the open() fails. (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escriptors are closed before the open() is attempted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-on-exec status of a file descriptor will b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value of $^F when the corresponding file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ocket was opened, not the time of the 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H     WARNING: This variable is strictly for internal use onl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ility, behavior, and content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riable contains compile-time hints for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r. At the end of compilation of a BLOCK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riable is restored to the value when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 to compil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erl begins to parse any block construct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xical scope (e.g., eval body, required file, subroutin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body, or conditional block), the existing value of $^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, but its value is left unchanged. When the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 is completed, it regains the saved value.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where its value is saved and restored, code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BEGIN blocks is free to change the value of $^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ehavior provides the semantic of lexical scop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, for instance, the "use strict" pr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should be an integer; different bits of i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fferent pragmatic flags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add_100 { $^H |= 0x1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fo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{ add_100(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-&gt;baz($bo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what happens during execution of the BEGIN block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he BEGIN block has already been compil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y of foo() is still being compiled. The new value of $^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 be visible only while the body of foo(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itution of the above BEGIN bloc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{ require strict; strict-&gt;import('vars'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es how "use strict 'vars'" is implemented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 version of the same lexical prag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{ require strict; strict-&gt;import('vars') if $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H     The %^H hash provides the same scoping semantic as $^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it useful for implementation of lexically scoped prag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erlpr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PLACE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I     The current value of the inplace-edit extension. Use "undef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inplace editing. (Mnemonic: value of -i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M     By default, running out of memory is an untrappable,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. However, if suitably built, Perl can us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^M as an emergency memory pool after die()ing.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erl were compiled with "-DPERL_EMERGENCY_SBRK"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l's malloc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^M = 'a' x (1 &lt;&lt; 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allocate a 64K buffer for use in an emergenc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file in the Perl distribution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custom C compilation flags when compiling per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rage casual use of this advanced featur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ish long name for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O     The name of the operating system under which this copy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built, as determined during the configuration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identical to $Config{'osname'}. See also Confi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command-line switch documented in per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indows platforms, $^O is not very helpful: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"MSWin32", it doesn't tell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/98/ME/NT/2000/XP/CE/.NET. Use Win32::GetOSNam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32::GetOSVersion() (see Win32 and perlport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^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nal variable used by PerlIO. A string in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d by a "\0" byte, the first part describ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s, the second part describes the output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ER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P     The internal variable for debugging support. The mea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bits are subject to change, but currently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1  Debug subroutine enter/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2  Line-by-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4  Switch off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8  Preserve more data for future interactive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10  Keep info about source lines on which a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20  Start with single-ste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40  Use subroutine address instead of name when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80  Report "goto &amp;subroutine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100 Provide informative "file" names for eval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they we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200 Provide informative names to anonymous subroutin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lace they we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400 Debug assertion subroutines enter/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bits may be relevant at compile-time only, some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 This is a new mechanism and the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AST_REGEXP_CODE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R     The result of evaluation of the last successful "(?{ code }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 assertion (see perlre). May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XCEPTIONS_BEING_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S     Current state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^S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       Parsing module/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(1)    Executing a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(0)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tate may happen in $SIG{__DIE__} and $SIG{__WARN__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A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T     The time at which the program began running,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poch (beginning of 1970). The values returned by the -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, and -C filetests are based o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^T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s if taint mode is on or off. 1 for on (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 -T), 0 for off, -1 when only taint warning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with -t or -TU). This variab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^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s certain Unicode settings of Perl. See per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the "-C" switch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values. This variable is set during Perl startup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afte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^UTF8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riable controls the state of the internal UTF-8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ing code. 1 for on (the default), 0 for off, -1 to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ing code by checking all its results against linear s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nicking on any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^UTF8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riable indicates whether an UTF-8 locale wa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l at startup. This information is used by perl when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-utf8ness-to-locale mode (as when run with the "-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switch); see perlrun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ERL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V     The revision, version, and subversion of the Perl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ed as a "version"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riable first appeared in perl 5.6.0;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l will see an undefined value. Before perl 5.10.0 $^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ed as a v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^V can be used to determine whether the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a script is in the right range of versions. (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^V for Version Control.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"Hashes not randomized!\n" if !$^V or $^V lt v5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$^V into its string representation use s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%vd"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version is v%vd\n", $^V;  # Perl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ocumentation of "use VERSION" and "require VERSI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venient way to fail if the running Perl interpret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 $] for an older representation of the Per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W     The current value of the warning switch, initially true if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used, false otherwise, but directly modifiable. (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d to the -w switch.) See als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^WARNING_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set of warning checks enabled by the "use warn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gma. See the documentation of "warning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^WIN32_SLOPPY_S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variable is set to a true value, then stat()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try to open the file. This means that the lin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determined and file attributes may be out of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hardlinks to the file exist. On the other h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 the file is considerably faster, especially for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riable could be set in the sitecustomize.p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the local Perl installation to use "sloppy" stat(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. See perlrun for more information ab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XECUT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^X     The name used to execute the current copy of Perl, from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rgv[0]" or (where supported) /proc/self/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host operating system, the value of $^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lative or absolute pathname of the perl program file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string used to invoke perl but not th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l program file. Also, most operating systems permit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that are not in the PATH environment variable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guarantee that the value of $^X is in PATH. For V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may or may not include a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ually can use the value of $^X to re-invoke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same perl that is currently runn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first_run = `$^X -le "print int rand 100 for 1..100"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recall that not all operating systems support fo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ing of the output of commands, so this complex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safe to use the value of $^X as a path name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me operating systems that have a mandatory suf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files do not require use of the suffix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and. To convert the value of $^X to a path na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Build up a set of file names (not command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this_perl = $^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$^O ne 'V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$this_perl .= $Config{_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$this_perl =~ m/$Config{_exe}$/i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many operating systems permit anyone with rea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l program file to make a copy of it, patch the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xecute the copy, the security-conscious Per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take care to invoke the installed copy of perl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ferenced by $^X. The following statements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al, and produce a pathname that can be invoked as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d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ecure_perl_path = $Config{perlpath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$^O ne 'V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$secure_perl_path .= $Config{_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$secure_perl_path =~ m/$Config{_exe}$/i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    The special filehandle that iterates over command-lin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@ARGV. Usually written as the null filehandle in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"&lt;&gt;". Note that currently "ARGV" only has its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within the "&lt;&gt;" operator; elsewhere it is just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handle corresponding to the last file opened by "&lt;&gt;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, passing "\*ARGV" as a parameter to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s a filehandle may not cause you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read the contents of all the files in @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RGV   contains the name of the current file when reading from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GV   The array @ARGV contains the command-line argument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ipt. $#ARGV is generally the number of argument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, because $ARGV[0] is the first argument, *not*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name itself. See $0 for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OUT The special filehandle that points to the currently op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hen doing edit-in-place processing with -i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do a lot of inserting and don't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$_. See perlrun for the -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     The array @F contains the fields of each line rea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split mode is turned on. See perlrun for the -a swi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is package-specific, and must be declared or give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name if not in package main when running under "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ars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C    The array @INC contains the list of places that the "do EXP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quire", or "use" constructs look for their library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ly consists of the arguments to any -I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, followed by the default Perl library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local/lib/perl, followed by ".", to repres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("." will not be appended if taint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, either by "-T" or by "-t".) If you need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runtime, you should use the "use lib" pragma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-dependent library properly loade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lib '/mypath/libdir/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omeM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insert hooks into the file inclusion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Perl code directly into @INC. Those hoo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 references, array references or blessed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quire" in perlfun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_      Within a subroutine the array @_ contains the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t subroutine. See perl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NC    The hash %INC contains entries for each filename inclu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do", "require", or "use" operators. The key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pecified (with module names converted to pathnam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is the location of the file found. The "requ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uses this hash to determine whether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lready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was loaded via a hook (e.g. a subroutin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"require" in perlfunc for a description of these hoo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ook is by default inserted into %INC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Note, however, that the hook may have set the %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by itself to provide some more specific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NV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sh %ENV contains your current environment. Sett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"ENV" changes the environment for any child proces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ly fork()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I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sh %SIG contains signal handlers for signa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handler {       # 1st argument is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($sig) =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Caught a SIG$sig--shutting dow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(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IG{'INT'}  = \&amp;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IG{'QUIT'} = \&amp;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IG{'INT'}  = 'DEFAULT';   # restore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IG{'QUIT'} = 'IGNORE';    # ignore SIG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value of 'IGNORE' usually has the effect of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, except for the "CHLD" signal. See perlipc 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some 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IG{"PIPE"} = "Plumber";   # assumes main::Plumb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IG{"PIPE"} = \&amp;Plumber;   # just fine; assume current P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IG{"PIPE"} = *Plumber;    # somewhat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IG{"PIPE"} = Plumber();   # oops, what did Plumber() retur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not to use a bareword as the name of a signal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t you inadvertently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system has the sigaction() function then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stalled using it. This means you get reliab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delivery policy of signals changed in Perl 5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mmediate (also known as "unsafe") to deferred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"safe signals". See perlip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internal hooks can be also set using the %SIG ha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indicated by $SIG{__WARN__} is called when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is about to be printed. The warning message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rgument. The presence of a "__WARN__" hook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ry printing of warnings to "STDERR" to be suppress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this to save warnings in a variable, or tur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fatal erro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$SIG{__WARN__} = sub { die $_[0]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 $progg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'IGNORE' hook is not supported by "__WARN__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warnings using the empty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$SIG{__WARN__} = su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utine indicated by $SIG{__DIE__} is called when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is about to be thrown. The error message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rgument. When a "__DIE__" hook routine retur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processing continues as it would have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hook, unless the hook routine itself exits via a "go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op exit, or a "die()". The "__DIE__" handler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during the call, so that you can die from a "__DIE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. Similarly for "__WARN_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an implementation glitch, the $SIG{__DIE__}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even inside an eval(). Do not use this to re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ing exception in $@, or as a bizarre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ing "CORE::GLOBAL::die()". This strange ac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may be fixed in a future release so that $SIG{__DIE__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ly called if your program is about to exit, a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intent. Any other use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__DIE__"/"__WARN__" handlers are very special in one resp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be called to report (probable) errors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. In such a case the parser may be in inconsiste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any attempt to evaluate Perl code from such a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result in a segfault. This means that war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that result from parsing Perl should be used with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Carp if defined $^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p::confess("Something wrong") if defined &amp;Carp::conf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"Something wrong, but could not load Carp to give backtr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e backtrace try starting Perl with -MCarp switc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first line will load Carp *unless* it is the par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the handler. The second line will print backtrace a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rp was available. The third line will be execu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p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"die" in perlfunc, "warn" in perlfunc, "eval" in perl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arning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$@, $!, $^E, and $? contain information abo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error conditions that may appear during execution of a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e variables are shown ordered by the "distance"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ystem which reported the error and the Perl process. The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rors detected by the Perl interpreter, C library,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ternal progra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llustrate the differences between these variables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erl expression, which uses a single-quot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my $pipe, "/cdrom/install |" or die $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@res = &lt;$pip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$pipe or die "bad pipe: $?, $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ecution of this statement all 4 variables may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@ is set if the string to be "eval"-ed did not compile (this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open" or "close" were imported with bad prototypes), or if Per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during evaluation die()d . In these cases the value of $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 error, or the argument to "die" (which will interpolate 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$?). (See also Fatal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val() expression above is executed, open(), "&lt;PIPE&gt;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 are translated to calls in the C run-time library and th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kernel. $! is set to the C library's "errno"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call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few operating systems, $^E may contain a more verb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, such as in this case, "CDROM tray not closed."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upport extended error messages leave $^E the same as $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$? may be set to non-0 value if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drom/install fails. The upper eight bits reflect 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encountered by the program (the program's exit() valu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eight bits reflect mode of failure, like signal death an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information See wait(2) for details. In contrast to $! and $^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et only if error condition is detected, the variable $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 each "wait" or pipe "close", overwriting the old valu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ike $@, which on every eval() is always set on failure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, see the individual descriptions at $@, $!, $^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Note on the Syntax of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 in Perl can have several formats. Usually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with a letter or underscore, in which case they can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(up to an internal limit of 251 characters)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digits, underscores, or the special sequence "::" or "'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the part before the last "::" or "'" i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ckage qualifier*; see perl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 variable names may also be a sequence of digits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tuation or control character. These names are all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uses by Perl; for example, the all-digits names ar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ptured by backreferences after a regular expression match.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special syntax for the single-control-character name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s "^X" (caret "X") to mean the control-"X" charac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notation $^W (dollar-sign caret "W") is the scala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the single character control-"W". This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 literal control-"W"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new in Perl 5.6, Perl variable names may b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hat begin with control characters (or better yet, a ca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must be written in the form "${^Foo}"; the b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ptional. "${^Foo}" denotes the scalar variable whose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"F" followed by two "o"'s. These variable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special uses by Perl, except for the ones that begin with "^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-underscore or caret-underscore). No control-charact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with "^_" will acquire a special meaning in any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; such names may therefore be used safely in programs. $^_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*is*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 identifiers that begin with digits, control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tuation characters are exempt from the effects of the "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and are always forced to be in package "main";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 from "strict 'vars'" errors. A few other names are also exe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            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          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           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OUT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the new special "${^_XYZ}" variables are alway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package "main", regardless of any "package" declaration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unfortunate accident of Perl's implementation, "use 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es a considerable performance penalty on all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in a program, regardless of whether they occur 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 English". For that reason, saying "use English" in libra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discouraged. See the Devel::SawAmpersand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PAN ( http://www.cpan.org/modules/by-module/Devel/ 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Writing "use English '-no_match_vars';"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even think about the $^S variable in your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y wrong. $SIG{__DIE__} as currently implemented invites grie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fficult to track down errors. Avoid it and use an "END{}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::GLOBAL::die overri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